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dred - A font in a Medieval mould (Freeware limited version in TrueType only)  The full version (Morgana) will soon be available in both TrueType &amp; Postscript Type1 for Macintosh &amp; Windows.   For Macintosh (yay!) TrueType &amp; Windoze'95 (ack!) TrueType. This archive (Mac/PC respectively) should have the following files -  For the Mac version, there should be:     Mordred.suit     Mordred-Italic.suit     Mordred-DemiBold.suit     Mordred-DemiBoldItalic.suit This Readme File  The PC version, should have:     Mordred.ttf </w:t>
        <w:tab/>
        <w:tab/>
        <w:tab/>
        <w:tab/>
        <w:tab/>
        <w:tab/>
        <w:tab/>
        <w:t>Mord_i.ttf     Mord_db.ttf     Mord_dbi.ttf This Readme File  1.  Bring hither the bucket of soapy frogs - This font is very loosely based on a commerical font called "Gallahad". I liked the font but, didn't have the money at the time to go ahead and buy it, so I decided to 'do' my own version. The reason I did my own version apart from the aforementioned reason, was I have a font called Papyrus which in my opinion is one of the best fonts that I've EVER seen. And the font "Gallahad" reminded me of it.  2.  Rasputin! Bring to me the rubber diving suit . . . To install, for Macintosh anyway, use the time honoured way of Dragging &amp; Dropping.  3.  With the bottom cut away . . . For you PC types, as I do not use windows (No bad thing!), please refer to your systems manual for the correct installation procedure.  4.  . . . And unleash the rampant Wildebeast. This font (Mordred) is Freeware, you can use it as long as you do not sell for your own personal gain, otherwise my Lawyer will come round and kick your Lawyers ass. But, on the other hand, if you do want to use it on a commerical basis, please let me know, because if you do, I would like a small payment for the use of the font, only fair don't you think after all my hard work - otherwise the Lawyer ass-kick scenario as briefly touched on earlier will have to be initiated. Finally, if you want to re-distribute the archive on Floppy/CD-Rom's etc, please keep this archive intact, complete with this readme file.  5.  I doubt, therefore I might be. There are probably a few PC owners out there who after reading the above, think that I am anti-PC  I've used it, it's good, it's a lot better than Windows 3, but it's no big deal!. Apple had their OS perfected way back as far as 1983!!!  6.  Oh well, it looks like it's going to be one of those lifetimes. OK, maybe I am having a go, I'm just letting off steam - it's nothing personal, most of my friends use PC's, so, I'll probably get a lot of flak from them when they read this. I'm a Mac user and damn well proud of my Mac. Anyway, enjoy the font, if that's at all possible.  Paul Reid Flat 3/2 2327 Dumbarton Road Yoker Glasgow G14 0NL SCOTLAND United Kingdom  email: whoami@btinternet.com  "Mother is the name for God on the lips of tiny children" - The Crow  Wednesday, September 3, 199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