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IPTORIUM WEB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s of the fonts in this package are provided free of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licensed for private, non-commerical use.  They are not to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without permission from Ragnarok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versions of these fonts with expanded character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 are available for order from Ragnarok press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eights and foreign langu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more information on our products visit our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agnarokpress.com/scriptorium or email us at graball@ccs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offer a wide variety of font and graphic arts products for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r to get a catalog, call us at 1-800-797-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