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art to explain this font, but I wouldn't know where to begin. Anyway, Upper and Lowerca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als, there is no punctuation (like you'll punctuate with this fon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abuse it... if you do you use it for anything?! let me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font(s) are completely free, you can use it/them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is forbidden unless prior permission is sought from myself, And I ge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mail me if you use it/them for some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know what 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, as long as you follow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Where the alphabet cowers in fear of PostScript re-mode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'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: http://members.xoom.com/evilhom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