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105965404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205388244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053647055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31040373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43180616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012955492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40931024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77432842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058922162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81828483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8715758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065927837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39015680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121669431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642514100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750187672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14282033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34584992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446477809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1737843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52809465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137356325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211218740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04669742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597401433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9292354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